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3.2013        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 определении  границ прилегающих территор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рганизациям и (или) объектам на  которых  не допускается розничная продажа алкогольной продукции на территории Тебис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,в соответствии с Уставом Тебисского сельсовета Чановского района Новосибирской области, администрация Тебисского сельсовета </w:t>
      </w:r>
      <w:r>
        <w:rPr>
          <w:b/>
          <w:color w:val="1E1E1E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минимальное значение расстояния от организаций и 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 от детских, образовательных, культовых , медицинских организаций, объектов спорта – 50 мет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пределить способ расчета расстояния от организаций или объектов, указанных в пункте 1.1, настоящего постановления до границ прилегающих территорий с использованием карты или плана населенного пункта с учетом сложившейся системы дорог, тротуаров, пешеходных путей по кротчайшему маршруту движения пешехода от входа для посетителей в здание (строение, сооружение), в котором расположены организации или объекты, указанные в пункте 1.1., настоящего постановления, до входа для посетителей в стационарный торговый объект или объект общественного питания, но не ближе границ обособленной территории, которые обозначены ограждением (объектами искусственного происхожд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асчет  максимального  значения   расстояния от  организаций  и (или) объектов, указанных в пункте 1 настоящего  постановления до  границ прилегающих  территорий,  на  которых  не  допускается  розничная  продажа  алкогольной  продукции, производить  с  учетом  конкретных  особенностей  местности и застройки в  соответствии с  пунктом  6 Правил  определения органами  местного самоуправления  границ прилегающих  территорий,  на  которых  не  допускается  розничная  продажа  алкогольной  продукции  утвержденных  постановлением  Правительства   Российской  Федерации  от  27.12.2012 г. № 14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 схемы границ  прилегающих  территорий для  каждой  организации  и (или) объекта,  на  которых  не  допускается  розничная  продажа  алкогольной  продукции согласно приложения 2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Отменить Постановление № 53 от 23.12.2009 года «Об определении прилегающих территорий на которых не допускается розничная продажа алкогольной продукции», как утратившее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Опубликовать  данное  постановление  в Информационном бюллетени Совета депутатов Тебисского сельсовета « Тебисский Вестник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 Контроль  исполнения  данно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Тебисского сельсовета                                                       О.Г.Лаври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бис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.03.2013 года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22"/>
        <w:gridCol w:w="2597"/>
        <w:gridCol w:w="2313"/>
      </w:tblGrid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 и объектов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</w:t>
            </w:r>
          </w:p>
        </w:tc>
      </w:tr>
      <w:tr>
        <w:trPr>
          <w:trHeight w:val="2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 объекты  розничной  продаж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 общественного питания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 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Тебисского  детского с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бисское  ул. Красноармейская ,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Танчикский деткий 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анчик, ул.Центральная 18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  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 МБОУ Тебисской СОШ  с.Тебисское, ул. Ленина 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 МБОУ Аултебисская ООШ  аул Тебис, ул. Школьная 1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омской ОО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иомский, ул. Восточная 12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е   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ФАП   п.Приом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ФАП   с.Тебисск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П  аул Тебис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П п.Рождественк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П п.Танчи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объек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ортивной площадки п.Рождественк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овые объекты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исский СД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Тебисское, ул.Ленина 11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мский клуб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иомский, ул.Восточная 5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й клу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ождественка, ул.Путевая 2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чикский клу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анчик, ул.Центральная 26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лтебисский к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л Тебис, ул.Школьная 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character" w:styleId="2">
    <w:name w:val=" Знак Знак2"/>
    <w:basedOn w:val="Style8"/>
    <w:qFormat/>
    <w:rPr>
      <w:b/>
      <w:sz w:val="28"/>
      <w:lang w:val="ru-RU" w:bidi="ar-SA"/>
    </w:rPr>
  </w:style>
  <w:style w:type="character" w:styleId="15">
    <w:name w:val=" Знак Знак15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8"/>
    <w:qFormat/>
    <w:rPr>
      <w:rFonts w:ascii="Arial" w:hAnsi="Arial" w:cs="Arial"/>
      <w:bCs/>
      <w:sz w:val="28"/>
      <w:szCs w:val="28"/>
      <w:lang w:val="ru-RU" w:bidi="ar-SA"/>
    </w:rPr>
  </w:style>
  <w:style w:type="character" w:styleId="13">
    <w:name w:val=" Знак Знак13"/>
    <w:basedOn w:val="Style8"/>
    <w:qFormat/>
    <w:rPr>
      <w:bCs/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sz w:val="28"/>
      <w:lang w:val="ru-RU" w:bidi="ar-SA"/>
    </w:rPr>
  </w:style>
  <w:style w:type="character" w:styleId="5">
    <w:name w:val=" Знак Знак5"/>
    <w:basedOn w:val="Style8"/>
    <w:qFormat/>
    <w:rPr>
      <w:b/>
      <w:bCs/>
      <w:sz w:val="28"/>
      <w:szCs w:val="24"/>
      <w:lang w:val="ru-RU" w:bidi="ar-SA"/>
    </w:rPr>
  </w:style>
  <w:style w:type="character" w:styleId="10">
    <w:name w:val=" Знак Знак10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1">
    <w:name w:val="Заголовок 3 Знак Знак"/>
    <w:basedOn w:val="Style8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Style10">
    <w:name w:val="Глава Знак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2">
    <w:name w:val=" Знак Знак12"/>
    <w:basedOn w:val="Style8"/>
    <w:qFormat/>
    <w:rPr>
      <w:lang w:val="ru-RU" w:bidi="ar-SA"/>
    </w:rPr>
  </w:style>
  <w:style w:type="character" w:styleId="11">
    <w:name w:val=" Знак Знак11"/>
    <w:basedOn w:val="Style8"/>
    <w:qFormat/>
    <w:rPr>
      <w:lang w:val="ru-RU" w:bidi="ar-SA"/>
    </w:rPr>
  </w:style>
  <w:style w:type="character" w:styleId="8">
    <w:name w:val=" Знак Знак8"/>
    <w:basedOn w:val="11"/>
    <w:qFormat/>
    <w:rPr>
      <w:b/>
      <w:bCs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6">
    <w:name w:val=" Знак Знак6"/>
    <w:basedOn w:val="Style8"/>
    <w:qFormat/>
    <w:rPr>
      <w:sz w:val="24"/>
      <w:szCs w:val="24"/>
      <w:lang w:val="ru-RU" w:bidi="ar-SA"/>
    </w:rPr>
  </w:style>
  <w:style w:type="character" w:styleId="Style11">
    <w:name w:val="Не вступил в силу"/>
    <w:basedOn w:val="Style8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33:00Z</dcterms:created>
  <dc:creator>Alex</dc:creator>
  <dc:description/>
  <cp:keywords/>
  <dc:language>en-US</dc:language>
  <cp:lastModifiedBy>Work</cp:lastModifiedBy>
  <cp:lastPrinted>2013-03-15T16:11:00Z</cp:lastPrinted>
  <dcterms:modified xsi:type="dcterms:W3CDTF">2013-04-05T08:40:00Z</dcterms:modified>
  <cp:revision>10</cp:revision>
  <dc:subject/>
  <dc:title>Глава</dc:title>
</cp:coreProperties>
</file>